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8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решению  ХLIХ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10.02.2012 г.  №  18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3 декабря 2011 года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 Бюджетные кредиты от других бюджетов бюджетной системы Российской Федерации, всего в том числе: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- погаш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 Кредиты от кредитных организаций Российской Федерации в валюте Российской Федерации, всего в том числе: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получение кредитов от кредитных организаций Российской Федерации в валюте Российской Федерации: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Л.В. Шумей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XTreme</cp:lastModifiedBy>
  <cp:lastPrinted>2012-02-14T15:25:00Z</cp:lastPrinted>
  <dcterms:modified xsi:type="dcterms:W3CDTF">2012-02-14T12:25:00Z</dcterms:modified>
  <cp:revision>30</cp:revision>
  <dc:subject/>
  <dc:title>Приложение 9</dc:title>
</cp:coreProperties>
</file>